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br/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180"/>
          <w:szCs w:val="180"/>
          <w:lang w:bidi="fa-IR"/>
        </w:rPr>
      </w:pPr>
      <w:r>
        <w:rPr>
          <w:rFonts w:cs="Andalus"/>
          <w:sz w:val="180"/>
          <w:sz w:val="180"/>
          <w:szCs w:val="180"/>
          <w:rtl w:val="true"/>
          <w:lang w:bidi="fa-IR"/>
        </w:rPr>
        <w:t>غديربه</w:t>
      </w:r>
      <w:r>
        <w:rPr>
          <w:sz w:val="180"/>
          <w:sz w:val="180"/>
          <w:szCs w:val="180"/>
          <w:rtl w:val="true"/>
          <w:lang w:bidi="fa-IR"/>
        </w:rPr>
        <w:t xml:space="preserve"> </w:t>
      </w:r>
      <w:r>
        <w:rPr>
          <w:rFonts w:cs="Andalus"/>
          <w:sz w:val="180"/>
          <w:sz w:val="180"/>
          <w:szCs w:val="180"/>
          <w:rtl w:val="true"/>
          <w:lang w:bidi="fa-IR"/>
        </w:rPr>
        <w:t>روايت</w:t>
      </w:r>
      <w:r>
        <w:rPr>
          <w:sz w:val="180"/>
          <w:sz w:val="180"/>
          <w:szCs w:val="180"/>
          <w:rtl w:val="true"/>
          <w:lang w:bidi="fa-IR"/>
        </w:rPr>
        <w:t xml:space="preserve"> </w:t>
      </w:r>
      <w:r>
        <w:rPr>
          <w:rFonts w:cs="Andalus"/>
          <w:sz w:val="180"/>
          <w:sz w:val="180"/>
          <w:szCs w:val="180"/>
          <w:rtl w:val="true"/>
          <w:lang w:bidi="fa-IR"/>
        </w:rPr>
        <w:t>ابليس</w:t>
      </w:r>
    </w:p>
    <w:p>
      <w:pPr>
        <w:pStyle w:val="Normal"/>
        <w:jc w:val="center"/>
        <w:rPr>
          <w:rFonts w:cs="B Mitra"/>
          <w:sz w:val="36"/>
          <w:szCs w:val="36"/>
          <w:lang w:bidi="fa-IR"/>
        </w:rPr>
      </w:pPr>
      <w:r>
        <w:rPr>
          <w:rFonts w:cs="B Mitra"/>
          <w:sz w:val="36"/>
          <w:sz w:val="36"/>
          <w:szCs w:val="36"/>
          <w:rtl w:val="true"/>
          <w:lang w:bidi="fa-IR"/>
        </w:rPr>
        <w:t>نمایشنامه</w:t>
      </w:r>
      <w:r>
        <w:rPr>
          <w:rFonts w:cs="B Mitra"/>
          <w:sz w:val="36"/>
          <w:szCs w:val="36"/>
          <w:rtl w:val="true"/>
          <w:lang w:bidi="fa-IR"/>
        </w:rPr>
        <w:softHyphen/>
      </w:r>
      <w:r>
        <w:rPr>
          <w:rFonts w:cs="B Mitra"/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sz w:val="36"/>
          <w:sz w:val="36"/>
          <w:szCs w:val="36"/>
          <w:rtl w:val="true"/>
          <w:lang w:bidi="fa-IR"/>
        </w:rPr>
        <w:t>غدیر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خصي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دري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ين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ري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نق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يس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شي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ر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2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ربي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ر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يل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كار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مي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فص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دمگون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ايش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ق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شي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شي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شا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گرن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0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گ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يل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ي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ك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ي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ون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م؟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يلا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ب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ان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ي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گ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مون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ش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خ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خ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بلی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گه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را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چكد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خصا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ويس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ح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ك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ع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ش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صّ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ري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د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ي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ل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ي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ن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يه؟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را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غذ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ي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از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ش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ص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ي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چسبو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ه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يك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ل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كن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غذ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عج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سات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ی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ض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مه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فاوت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ق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ع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ب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ق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ام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م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ي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ص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س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ك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شت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ا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ي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از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خش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ك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صل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طق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دّا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ي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فصّ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ج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لاف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ي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ايت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صمي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جرب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ئ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ص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أ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رف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ان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ون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گ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ي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تر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صبان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م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ت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دري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شين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س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م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دت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ست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فاقا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وادث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صو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كشي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ص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ج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ين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ائ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تقا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ماش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ش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صو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گ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م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ذهبش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لاعا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سي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ج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م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سل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ست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يز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ن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َسَ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و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ش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َسَم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ست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ج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ا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قل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ف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ر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فك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ك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بل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ش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تم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اي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ك</w:t>
      </w:r>
      <w:r>
        <w:rPr>
          <w:rFonts w:cs="B Mitra"/>
          <w:sz w:val="28"/>
          <w:szCs w:val="28"/>
          <w:rtl w:val="true"/>
          <w:lang w:bidi="fa-IR"/>
        </w:rPr>
        <w:t>}</w:t>
      </w:r>
      <w:r>
        <w:br w:type="page"/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صحنه با روشن شدن مجدد سن آغاز 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 اتاق خالي نور كم يا رنگي، فقط يك بوم و سه پايه مربوط به مرگ ابليس در صحنه وجود دا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 صداي خن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 ابليس وكال پخش 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 و ابليس به تدريج در صحنه حاضر و ديده 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پس دو شيطانك نيز وارد صحنه 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هس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بت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ط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ج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آو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يح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ج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ي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يد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ي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كش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سر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شت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ر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با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ج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شت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ج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ك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شت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ح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ف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سپا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ش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ش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ي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rFonts w:cs="B Mitra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ی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ظا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د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سرش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سو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و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منو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ست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شت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ع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س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)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ي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ي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كت</w:t>
      </w:r>
      <w:r>
        <w:rPr>
          <w:rFonts w:cs="B Mitra"/>
          <w:sz w:val="28"/>
          <w:szCs w:val="28"/>
          <w:rtl w:val="true"/>
          <w:lang w:bidi="fa-IR"/>
        </w:rPr>
        <w:t>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يح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ی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ست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غمب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ا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كال</w:t>
      </w:r>
      <w:r>
        <w:rPr>
          <w:rFonts w:cs="B Mitra"/>
          <w:sz w:val="28"/>
          <w:szCs w:val="28"/>
          <w:rtl w:val="true"/>
          <w:lang w:bidi="fa-IR"/>
        </w:rPr>
        <w:t>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ار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ظا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ك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س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لخ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}</w:t>
      </w:r>
      <w:r>
        <w:br w:type="page"/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ي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دا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/>
          <w:sz w:val="28"/>
          <w:szCs w:val="28"/>
          <w:rtl w:val="true"/>
          <w:lang w:bidi="fa-IR"/>
        </w:rPr>
        <w:t>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ي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لما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كن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ش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م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ك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وخ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ش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ش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ش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و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ض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كش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خوشاي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تح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مئز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س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هل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ردانم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هرا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شو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سو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ا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چي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و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شو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ي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ار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ريك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ئ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سو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سوس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ص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ش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ح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ترس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ي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ميد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ش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غ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ن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ي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گ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ق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خش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ذي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اخت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ج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ب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ع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ار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سو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وشي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ي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ف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نو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اف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أم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رف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گ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تر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ق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ن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ان</w:t>
      </w:r>
      <w:r>
        <w:rPr>
          <w:rFonts w:cs="B Mitra"/>
          <w:sz w:val="28"/>
          <w:szCs w:val="28"/>
          <w:rtl w:val="true"/>
          <w:lang w:bidi="fa-IR"/>
        </w:rPr>
        <w:t>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ي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كس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لعمل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ك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فص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س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ز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م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ا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ا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پ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حاط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لوق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يط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د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ك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د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و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قدي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ر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دب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م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يط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ست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و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ح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س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رّح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رّح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ّ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رسول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ّ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ُنز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بّ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ّ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خلاف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لي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فع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ّغت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لتَ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عصمُ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ناس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».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وردگ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ز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رسا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»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فص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ّ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و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وزخ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فص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برئ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ي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ت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يا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فس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م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يل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خ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ل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تاب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ص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ظ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افق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ذ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ذي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ع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ب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ك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ض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ز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صباني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تي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س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ص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تماع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يز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نو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سل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وج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زن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ول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لاق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ند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ط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نش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پر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ب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ذي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خ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پرهيز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ال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فت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تش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تشگي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ف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برئ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و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پذي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ض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»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ج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ض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اه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د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و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ر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صب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شم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س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جا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رخ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كس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كست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ف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قت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س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ي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ّوجلّ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عمال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ي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ذ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خف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ن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أم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اغ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ن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ام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ض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ئ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د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زن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ي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سا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دش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ص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د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ق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قع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ب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د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ك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س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فص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سل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ث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ي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ديا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قا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ظالمي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شين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ج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ي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ك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شكارش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فص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يا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از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خالف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؟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مي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گوي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نيد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ض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سل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ست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ورد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ن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ط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ا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بان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ق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م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ش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ي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ه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كني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كش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هم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rFonts w:cs="B Mitra"/>
          <w:sz w:val="28"/>
          <w:szCs w:val="28"/>
          <w:rtl w:val="true"/>
          <w:lang w:bidi="fa-IR"/>
        </w:rPr>
        <w:t>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حشتناك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ن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ث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س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عص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سقيف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sz w:val="28"/>
          <w:szCs w:val="28"/>
          <w:rtl w:val="true"/>
          <w:lang w:bidi="fa-IR"/>
        </w:rPr>
        <w:t>{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و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}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و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يط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و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س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ج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ي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ي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ن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شم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ا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قي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اخوان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ي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تافت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وچ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د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تاب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شتاب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ی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ج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قي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ي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يدن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ش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يف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د؟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ند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بك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ا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گزي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ج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ي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ا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ي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ك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يفه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و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ند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سپ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م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و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غد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ش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فرم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ك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ل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جه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غ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ا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ش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بك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قي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لي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خيز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زستان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اي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عادت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ن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ك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!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د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ر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صر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ي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ند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يخت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وه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اي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ي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ك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ن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ق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لا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لا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يخت؛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ع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قي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ه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ر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لا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ولاي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وذ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بذ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بع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ها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سا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وش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اطم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س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سم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موده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ك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يرهاي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س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يار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ب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شا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صح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ب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يطانك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ي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شيطانك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14"/>
      </w:tblGrid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ق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ير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يطان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و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ي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و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  <w:tr>
        <w:trPr>
          <w:trHeight w:val="55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ليس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فري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ش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ل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ه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شدند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اي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لط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دارم؟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ي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نگا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ب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ذارد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س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ط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ن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دا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ز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لا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وگ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لص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ايان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994" w:right="994" w:gutter="0" w:header="0" w:top="720" w:footer="706" w:bottom="762"/>
      <w:pgBorders w:display="allPages" w:offsetFrom="text">
        <w:top w:val="thinThickLargeGap" w:sz="24" w:space="7" w:color="000000"/>
        <w:left w:val="thinThickLargeGap" w:sz="24" w:space="20" w:color="000000"/>
        <w:bottom w:val="thinThickLargeGap" w:sz="24" w:space="6" w:color="000000"/>
        <w:right w:val="thinThickLargeGap" w:sz="24" w:space="20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36:00Z</dcterms:created>
  <dc:creator>MRT</dc:creator>
  <dc:description/>
  <cp:keywords/>
  <dc:language>en-US</dc:language>
  <cp:lastModifiedBy>PARAND</cp:lastModifiedBy>
  <cp:lastPrinted>2010-02-08T18:08:00Z</cp:lastPrinted>
  <dcterms:modified xsi:type="dcterms:W3CDTF">2010-02-08T14:39:00Z</dcterms:modified>
  <cp:revision>12</cp:revision>
  <dc:subject/>
  <dc:title/>
</cp:coreProperties>
</file>